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563.9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4.6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1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1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9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02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28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482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0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1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2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2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23-01-12T08:10:00Z</dcterms:modified>
  <cp:revision>135</cp:revision>
  <dc:subject/>
  <dc:title/>
</cp:coreProperties>
</file>